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маршрут профессиональной само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а МБДОУ Собинского района детский сад №4 «Колосок» п. Ставро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Фамилия, имя, отчество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Дата рождения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бразовани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Должность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таж педагогической работы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таж в данной должност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лификационная категория (дата)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ды, грамоты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ност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едняя курсовая подготовка (дата).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.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980"/>
        <w:gridCol w:w="972"/>
        <w:gridCol w:w="972"/>
        <w:gridCol w:w="973"/>
        <w:gridCol w:w="972"/>
        <w:gridCol w:w="973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>
          <w:trHeight w:val="3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:- КП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тические курс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блемные курс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очное обучение в ВУЗ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 самообразова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: - Заседания М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сове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мина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щ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ференции (форумы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экспертных груп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тевое взаимодействие: - личный сай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ктронное портфоли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WIK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LADIMI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уб «Пчёлка» в контакта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опыта (дата, тема, уровень)- обобщен на уровн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тый пока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стер-клас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облемно-исследовательской или опытно-эксперимент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 (творческая группа, экспериментальная площадка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КТ: - изуч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ение на уровне пользовател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ет и использует в работ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овременных образовательных технолог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вторских материалов (уровень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ческие разработ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ублик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рганизации предметной развивающей сре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ов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ессиональных конкурсах, смотра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 педагога среди родите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оспитанников в фестивалях, конкурсах, смотра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х, выставка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 по снижению уро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леваемости воспитанник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 освоения детьми ООПД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ускников, успешно обучаемых в школа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 по посещаемости детьми ДО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едагога (награды, грамоты, благодар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3:20:00Z</dcterms:created>
  <dc:creator>марина</dc:creator>
  <dc:description/>
  <cp:keywords/>
  <dc:language>en-US</dc:language>
  <cp:lastModifiedBy>марина</cp:lastModifiedBy>
  <dcterms:modified xsi:type="dcterms:W3CDTF">2006-12-31T21:22:00Z</dcterms:modified>
  <cp:revision>4</cp:revision>
  <dc:subject/>
  <dc:title>Индивидуальный маршрут профессиональной самореализации </dc:title>
</cp:coreProperties>
</file>